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50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573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236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987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70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917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027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80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67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71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2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13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52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087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75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87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6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