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276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1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136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117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38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132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126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070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818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31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205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962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852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763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24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