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960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550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194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1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572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526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431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5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56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79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085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663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307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