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307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221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048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847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388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82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512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246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289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612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112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232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737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425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621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983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08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