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792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38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749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692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050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888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679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352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491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280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300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6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78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905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224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