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020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416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703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494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427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042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49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625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978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110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741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648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828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