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193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486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337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4015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025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284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3480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1140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645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889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265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291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526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178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656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282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792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