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28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53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330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934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58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784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713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276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209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64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706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304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612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21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744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