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040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211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266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326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689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575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96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408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715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786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180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910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149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