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03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750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154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05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43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502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9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7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79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03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1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65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9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2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073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19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14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