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597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606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550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2186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8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214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250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8011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871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867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050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4752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672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45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265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