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51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528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23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46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019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349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93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616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17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363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575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897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547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