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796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131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05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82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04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03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513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729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85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05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39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506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90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938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89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6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