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24727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42337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54065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76629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11342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36690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8246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39648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18366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61246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18783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20075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95945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40829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95566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