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252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390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690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001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47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34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748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61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10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054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566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54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747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