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5811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3383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6241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8475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9828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5544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4110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5658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887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0151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179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665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6449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5930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1771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3892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1224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