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6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92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410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71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6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1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530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88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138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982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660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876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632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298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89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