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044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640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8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03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7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487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369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56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06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97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180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2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34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