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2287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4179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5441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7154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0950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5541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159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280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6412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8994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308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276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1509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1900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7266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3681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5903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