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982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61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9672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3976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6468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1159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131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1353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172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0374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0041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255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9721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0708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995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