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220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0233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1927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2726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4808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5121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2567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7232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7635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1992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838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484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8040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