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29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027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011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613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177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17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563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444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68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767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451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8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690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810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0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280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322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