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53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743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354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48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15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198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07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68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34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2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14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201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5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254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68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