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153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91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329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856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534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1064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132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684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9966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565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02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754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256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