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53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634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197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933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469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884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1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971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470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03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692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943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273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019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8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437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831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