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335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06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058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804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971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80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8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08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672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150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74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20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681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363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950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