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224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707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121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922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576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621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249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116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264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010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156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46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328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