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342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735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19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68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836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51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484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092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04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168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21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653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798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33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298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218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676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