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26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615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732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210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803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831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714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407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544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441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15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4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41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