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5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36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044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85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0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59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35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48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5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07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82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65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7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38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28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566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