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86564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76364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12120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85386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33546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14675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68394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08069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47411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83331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03804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80077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06289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97325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72356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