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600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6769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1682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0793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6005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5975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734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2581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1760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5576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249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371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5350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