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306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142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163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226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969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582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50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303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163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880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034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250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864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770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854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074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375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