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00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748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8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816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4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135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34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289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04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28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12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558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40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52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018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