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042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447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325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315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880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695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604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364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841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399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368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593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722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