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712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929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766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675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396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268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981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34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173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193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20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018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968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170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625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775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707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