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40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59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66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1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87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377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21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23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795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3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74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39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02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