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5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251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117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03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81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76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888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497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252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89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348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94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17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