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562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95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244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799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738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311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909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426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942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961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68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509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949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49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450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68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2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