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4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23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511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81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36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72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73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160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374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595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188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20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457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70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550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