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347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123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992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287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745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093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275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624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809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739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191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626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