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05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63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66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7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3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2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94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18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06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612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88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7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0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9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879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01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08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