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80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432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7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194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49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718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19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17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13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95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8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305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9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93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