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3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12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85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2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043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8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712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82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28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8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39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25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