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84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2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66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14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67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70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26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94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56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02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17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57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49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8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39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82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