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3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509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44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16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2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57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71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1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59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078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80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12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92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42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4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