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157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2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6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153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44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29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805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27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299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89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42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84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