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495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29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42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509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45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456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316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348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259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333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441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273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820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496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247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069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437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