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582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433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777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014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850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82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475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192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894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123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534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193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240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315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549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