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47328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31766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5647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2205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84361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54339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42640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71512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16987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09550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54083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31453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66420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